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right" w:pos="8508" w:leader="none"/>
        </w:tabs>
        <w:rPr/>
      </w:pPr>
      <w:r>
        <w:rPr/>
        <w:t xml:space="preserve">                     </w:t>
      </w:r>
      <w:r>
        <w:rPr/>
        <w:drawing>
          <wp:inline distT="0" distB="0" distL="0" distR="0">
            <wp:extent cx="741680" cy="1197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sz w:val="22"/>
        </w:rPr>
        <w:t>MUNICIPALIDAD DE VILLA GESELL</w:t>
      </w:r>
    </w:p>
    <w:p>
      <w:pPr>
        <w:pStyle w:val="Normal"/>
        <w:tabs>
          <w:tab w:val="clear" w:pos="708"/>
          <w:tab w:val="left" w:pos="1290" w:leader="none"/>
          <w:tab w:val="right" w:pos="8508" w:leader="none"/>
        </w:tabs>
        <w:rPr/>
      </w:pPr>
      <w:r>
        <w:rPr/>
        <w:t xml:space="preserve">                                                     </w:t>
      </w:r>
      <w:r>
        <w:rPr/>
        <w:t>HONORABLE CONCEJO DELIBERANTE</w:t>
      </w:r>
    </w:p>
    <w:p>
      <w:pPr>
        <w:pStyle w:val="Normal"/>
        <w:tabs>
          <w:tab w:val="clear" w:pos="708"/>
          <w:tab w:val="left" w:pos="1290" w:leader="none"/>
          <w:tab w:val="right" w:pos="8508" w:leader="none"/>
        </w:tabs>
        <w:rPr/>
      </w:pPr>
      <w:r>
        <w:rPr/>
        <w:t xml:space="preserve">                                                                </w:t>
      </w:r>
      <w:r>
        <w:rPr/>
        <w:t>-----------------------------------</w:t>
      </w:r>
    </w:p>
    <w:p>
      <w:pPr>
        <w:pStyle w:val="Normal"/>
        <w:tabs>
          <w:tab w:val="clear" w:pos="708"/>
          <w:tab w:val="left" w:pos="1290" w:leader="none"/>
          <w:tab w:val="right" w:pos="8508" w:leader="none"/>
        </w:tabs>
        <w:rPr/>
      </w:pPr>
      <w:r>
        <w:rPr/>
        <w:t xml:space="preserve">                                                      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720</wp:posOffset>
                </wp:positionH>
                <wp:positionV relativeFrom="paragraph">
                  <wp:posOffset>113665</wp:posOffset>
                </wp:positionV>
                <wp:extent cx="4605020" cy="3360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3360420"/>
                        </a:xfrm>
                        <a:prstGeom prst="rect"/>
                        <a:solidFill>
                          <a:srgbClr val="D9D9D9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Códig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Ordenami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Urban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rush Script MT;Courier New" w:hAnsi="Brush Script MT;Courier New" w:cs="Brush Script MT;Courier New"/>
                                <w:sz w:val="72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FFFFFF" strokeweight="0pt" style="position:absolute;rotation:-0;width:362.6pt;height:264.6pt;mso-wrap-distance-left:9.05pt;mso-wrap-distance-right:9.05pt;mso-wrap-distance-top:0pt;mso-wrap-distance-bottom:0pt;margin-top:8.95pt;mso-position-vertical-relative:text;margin-left:5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Código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Ordenami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b/>
                          <w:sz w:val="96"/>
                        </w:rPr>
                        <w:t>Urban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rush Script MT;Courier New" w:hAnsi="Brush Script MT;Courier New" w:cs="Brush Script MT;Courier New"/>
                          <w:sz w:val="72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990</wp:posOffset>
                </wp:positionH>
                <wp:positionV relativeFrom="paragraph">
                  <wp:posOffset>107315</wp:posOffset>
                </wp:positionV>
                <wp:extent cx="4627880" cy="692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692150"/>
                        </a:xfrm>
                        <a:prstGeom prst="rect"/>
                        <a:solidFill>
                          <a:srgbClr val="D9D9D9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ECRETARIA  DE PLANEAMIENT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FFFFFF" strokeweight="0pt" style="position:absolute;rotation:-0;width:364.4pt;height:54.5pt;mso-wrap-distance-left:9.05pt;mso-wrap-distance-right:9.05pt;mso-wrap-distance-top:0pt;mso-wrap-distance-bottom:0pt;margin-top:8.45pt;mso-position-vertical-relative:text;margin-left:5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ECRETARIA  DE PLANE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260</wp:posOffset>
                </wp:positionH>
                <wp:positionV relativeFrom="paragraph">
                  <wp:posOffset>15875</wp:posOffset>
                </wp:positionV>
                <wp:extent cx="4626610" cy="692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692150"/>
                        </a:xfrm>
                        <a:prstGeom prst="rect"/>
                        <a:solidFill>
                          <a:srgbClr val="D9D9D9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UNICIPALIDAD DE VILLA GESEL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FFFFFF" strokeweight="0pt" style="position:absolute;rotation:-0;width:364.3pt;height:54.5pt;mso-wrap-distance-left:9.05pt;mso-wrap-distance-right:9.05pt;mso-wrap-distance-top:0pt;mso-wrap-distance-bottom:0pt;margin-top:1.25pt;mso-position-vertical-relative:text;margin-left:53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MUNICIPALIDAD DE VILLA GES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ño 2006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2790</wp:posOffset>
                </wp:positionH>
                <wp:positionV relativeFrom="paragraph">
                  <wp:posOffset>38735</wp:posOffset>
                </wp:positionV>
                <wp:extent cx="403860" cy="123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23825"/>
                        </a:xfrm>
                        <a:prstGeom prst="rect"/>
                        <a:solidFill>
                          <a:srgbClr val="D9D9D9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sz w:val="36"/>
                                <w:lang w:val="es-E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FFFFFF" strokeweight="0pt" style="position:absolute;rotation:-0;width:31.8pt;height:9.75pt;mso-wrap-distance-left:9.05pt;mso-wrap-distance-right:9.05pt;mso-wrap-distance-top:0pt;mso-wrap-distance-bottom:0pt;margin-top:3.05pt;mso-position-vertical-relative:text;margin-left:55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60"/>
                        <w:rPr>
                          <w:sz w:val="36"/>
                          <w:lang w:val="es-ES"/>
                        </w:rPr>
                      </w:pPr>
                      <w:r>
                        <w:rPr>
                          <w:sz w:val="36"/>
                          <w:lang w:val="es-ES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12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571680"/>
                          <a:chOff x="0" y="0"/>
                          <a:chExt cx="19810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81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pt;height:45pt" coordorigin="0,0" coordsize="3120,900">
                <v:rect id="shape_0" stroked="f" o:allowincell="f" style="position:absolute;left:0;top:0;width:31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60960</wp:posOffset>
            </wp:positionV>
            <wp:extent cx="209550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81200" cy="571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810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155.95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0NTENI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85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ITULO 1  - GENERALIDADES , CONCEPTOS Y DEFINICION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Pagin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a 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TU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MBITO</w:t>
            </w: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to Temá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to Jurídico y Territori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to Tempo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UTORIDADES DE APLICAC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ades y Debe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UBLICACIÓN DEL CODI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OS Y DEFINICIO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s a los espaci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s a los tipos de zo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s al uso del su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del su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INDICADORES URBANISTIC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O.S.- Factor de ocupación del su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O.T.- Factor de ocupación 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sidad poblacion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ro demostrativo – Indicadores urbanís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ura máx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ía edili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o a las parcelas y manza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iciones especiales para hotelerí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ERTIFICADO URBANIS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ESTACION Y PARQUIZAC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IMET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IOS ESENCI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IOS COMPLEMENTARI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AGÜES CLOAC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VIENDA COLECTIVA O MULTIFAMIL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IDU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ACIONAMI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1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MI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MAS DE TRANSICIÓN ENTRE DISTINTAS ZONIFICACIONES URBA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TIVOS A LA TOPOGRAFÍA Y TRAMA CIRCULA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nos coste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RELATIVO A LA IMPERMEABILIZACION DEL SU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 blanc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/>
              <w:t>RELATIVO AL MOVIMIENTO DE SUELO Y A LA FORESTAC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ovimiento de su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BREVIATU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85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ITULO 2</w:t>
            </w:r>
            <w:r>
              <w:rPr/>
              <w:t xml:space="preserve">- </w:t>
            </w:r>
            <w:r>
              <w:rPr>
                <w:b/>
              </w:rPr>
              <w:t xml:space="preserve">DELIMITACION DE AREAS Y SUBDIVISION DEL SUELO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AREA URBANA Y AREAS COMPLEMENTARI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ágin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a 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ineamientos generales de ordenamiento y estructuración del parti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REA URBANA Y AREAS COMPLEMENTA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a Urb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-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dad de Villa Gese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dad de Mar de Las Pamp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III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dad de Mar Azul y Las Gavio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s Complementa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mplementaria N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mplementaria Cen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II-I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mplementaria Sudoe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mplementaria Sude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85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ITULO 3  -  ZONIFICACION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gina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 a 12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/>
            </w:pPr>
            <w:r>
              <w:rPr/>
              <w:t>ESQUEMA GENER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/>
            </w:pPr>
            <w:r>
              <w:rPr/>
              <w:t>RMH1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MH2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ZP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U1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>
                <w:lang w:val="pt-BR"/>
              </w:rPr>
            </w:pPr>
            <w:r>
              <w:rPr>
                <w:lang w:val="pt-BR"/>
              </w:rPr>
              <w:t>RU2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RM1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M1E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M2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45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RM3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1/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510155</wp:posOffset>
                      </wp:positionV>
                      <wp:extent cx="216535" cy="12509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C0C0C0">
                                  <a:alpha val="74000"/>
                                </a:srgbClr>
                              </a:solidFill>
                              <a:ln w="952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C0C0C0" strokeweight="0pt" style="position:absolute;rotation:-0;width:17.05pt;height:9.85pt;mso-wrap-distance-left:9.05pt;mso-wrap-distance-right:9.05pt;mso-wrap-distance-top:0pt;mso-wrap-distance-bottom:0pt;margin-top:197.65pt;mso-position-vertical-relative:text;margin-left:12.25pt;mso-position-horizontal-relative:text">
                      <v:fill opacity="48495.9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2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3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4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5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6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7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8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>
                <w:lang w:val="es-ES_tradnl"/>
              </w:rPr>
            </w:pPr>
            <w:r>
              <w:rPr>
                <w:lang w:val="es-ES_tradnl"/>
              </w:rPr>
              <w:t>ES 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ZET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RI-RR2-RR3/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RU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P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R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1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2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ET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D/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ARACTERISTICAS: MAR DE LAS PAMPAS , LAS GAVIOTAS Y MAR AZU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MH1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MH2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P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1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2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" w:hanging="0"/>
              <w:rPr/>
            </w:pPr>
            <w:r>
              <w:rPr/>
              <w:t>C3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2" w:hanging="0"/>
              <w:rPr/>
            </w:pPr>
            <w:r>
              <w:rPr/>
              <w:t>DRI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R/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MH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ZP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U1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U2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M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1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2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3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S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27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252"/>
          <w:tab w:val="clear" w:pos="8504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252"/>
          <w:tab w:val="clear" w:pos="8504"/>
        </w:tabs>
        <w:rPr>
          <w:lang w:val="pt-BR"/>
        </w:rPr>
      </w:pPr>
      <w:r>
        <w:rPr>
          <w:lang w:val="pt-BR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85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ITULO 4 -  CUADRO DE USOS PERMITIDOS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ágina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9 a 136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tLeast" w:line="140"/>
        <w:rPr/>
      </w:pPr>
      <w:r>
        <w:rPr/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850"/>
      </w:tblGrid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UADRO DE USOS PERMITI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-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áusulas Transito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85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ITULO 5 -  RESUMEN DE INDICADORES URBANISTIC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BALANCE DE SUPERFIC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áginas 137 a  1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n de indicadores urbanísticos- Localidad de Villa Gese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-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n de indicadores urbanísticos- Localidad de Mar de Las Pampas y Mar Azu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de Superficies- Localidad de Villa Gese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-1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de Superficies- Localidad de Mar de Las Pamp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de Superficies- Localidad de Mar Azul y Las Gavio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85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ITULO 6 -  DELIMITACION POR DATOS CATASTR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gina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9 a 156</w:t>
            </w:r>
          </w:p>
        </w:tc>
      </w:tr>
    </w:tbl>
    <w:p>
      <w:pPr>
        <w:pStyle w:val="Normal"/>
        <w:ind w:firstLine="1418"/>
        <w:rPr>
          <w:b/>
          <w:b/>
        </w:rPr>
      </w:pPr>
      <w:r>
        <w:rPr>
          <w:b/>
        </w:rPr>
      </w:r>
    </w:p>
    <w:p>
      <w:pPr>
        <w:pStyle w:val="Normal"/>
        <w:ind w:firstLine="1418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85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ITULO 7 -  PLANIMET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gin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157 a 165</w:t>
            </w:r>
          </w:p>
        </w:tc>
      </w:tr>
    </w:tbl>
    <w:p>
      <w:pPr>
        <w:pStyle w:val="Normal"/>
        <w:ind w:firstLine="1418"/>
        <w:rPr/>
      </w:pPr>
      <w:r>
        <w:rPr/>
      </w:r>
    </w:p>
    <w:sectPr>
      <w:type w:val="continuous"/>
      <w:pgSz w:w="11906" w:h="16838"/>
      <w:pgMar w:left="1701" w:right="1701" w:gutter="0" w:header="720" w:top="1134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735</wp:posOffset>
              </wp:positionH>
              <wp:positionV relativeFrom="paragraph">
                <wp:posOffset>31115</wp:posOffset>
              </wp:positionV>
              <wp:extent cx="5360035" cy="58801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0035" cy="588010"/>
                      </a:xfrm>
                      <a:prstGeom prst="rect"/>
                      <a:solidFill>
                        <a:srgbClr val="D9D9D9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b/>
                              <w:sz w:val="32"/>
                            </w:rPr>
                            <w:t>CONTENID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9D9D9" strokecolor="#FFFFFF" strokeweight="0pt" style="position:absolute;rotation:-0;width:422.05pt;height:46.3pt;mso-wrap-distance-left:9.05pt;mso-wrap-distance-right:9.05pt;mso-wrap-distance-top:0pt;mso-wrap-distance-bottom:0pt;margin-top:2.45pt;mso-position-vertical-relative:text;margin-left:3.0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 xml:space="preserve">                                                                               </w:t>
                    </w:r>
                    <w:r>
                      <w:rPr>
                        <w:b/>
                        <w:sz w:val="32"/>
                      </w:rPr>
                      <w:t>CONTENI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hanging="0"/>
      <w:outlineLvl w:val="5"/>
    </w:pPr>
    <w:rPr>
      <w:b/>
      <w:lang w:val="en-U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/>
  </w:style>
  <w:style w:type="paragraph" w:styleId="Sangra2detindependiente">
    <w:name w:val="Sangría 2 de t. independiente"/>
    <w:basedOn w:val="Normal"/>
    <w:qFormat/>
    <w:pPr>
      <w:ind w:left="1985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6:00Z</dcterms:created>
  <dc:creator>Ana Maria Kohlhauser</dc:creator>
  <dc:description/>
  <dc:language>en-US</dc:language>
  <cp:lastModifiedBy>marcela</cp:lastModifiedBy>
  <cp:lastPrinted>2005-06-14T17:28:00Z</cp:lastPrinted>
  <dcterms:modified xsi:type="dcterms:W3CDTF">2007-09-20T12:06:00Z</dcterms:modified>
  <cp:revision>2</cp:revision>
  <dc:subject/>
  <dc:title>                                                                                                                                          </dc:title>
</cp:coreProperties>
</file>